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покупа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сим вас в случае необходимости переназначении оплаченных денежных средств с одного счета на другой счет или возврата обратно оплаченных денежных средств  направить в наш адрес письмо соответствующего содержания (образцы прилагаю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сьма о возврате денежных средств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250"/>
        <w:gridCol w:w="311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озврата денеж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бразца письм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очная оплата по сче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та по с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 от това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д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получе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причина возврата денеж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сьма о переназначении оплаченных денежных средств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250"/>
        <w:gridCol w:w="311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переназначения денеж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бразца письм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та по с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сьма об изменении (уточнении) назначения платежа, указанного в платежном поручении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250"/>
        <w:gridCol w:w="311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изменения (уточнения) назначения платежа  по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бразца письм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 номер оплачиваемого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но указан номер оплачиваемого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а сумма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лучаи, ведущие к  изменению назначения платежа по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лате третьим лицом за покуп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№ 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оплаты третьим лицом за покупателя – покупатель должен предоставить письмо о том, что платить будет третье лицо с указанием названия организации и номеров счетов, которые будут оплачены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38:00Z</dcterms:created>
  <dc:creator>buh14</dc:creator>
  <dc:description/>
  <cp:keywords/>
  <dc:language>en-US</dc:language>
  <cp:lastModifiedBy>Пользователь Windows</cp:lastModifiedBy>
  <dcterms:modified xsi:type="dcterms:W3CDTF">2014-03-03T09:12:00Z</dcterms:modified>
  <cp:revision>4</cp:revision>
  <dc:subject/>
  <dc:title>Уважаемые покупатели </dc:title>
</cp:coreProperties>
</file>